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90040" cy="998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51" t="38897" r="27797" b="41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  профилактика    ОР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ция разработана заведующей ОР и ВПП и ОМ</w:t>
        <w:br/>
        <w:t xml:space="preserve"> ГБУЗ КО «Калужский областной центр медицинской профилактики» </w:t>
      </w:r>
    </w:p>
    <w:p>
      <w:pPr>
        <w:pStyle w:val="Normal"/>
        <w:ind w:firstLine="9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.Б. Угаровой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ши дни грипп и другие ОРВИ лидирует по частоте и количеству случаев в мире, и составляют около 95% всех инфекционных заболеваний.    В России ежегодно регистрируется от 27 до 40 млн. заболеваний ОРВ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русов из –за которых мы кашляем и чихаем насчитывается более 250. Определить какой из них циркулирует в организме трудно, да и не нуж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ое знать, как уберечься от просту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т понятия неспецифической и специфической профилактики (иммунизац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– укрепление иммунной системы организ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четыре основных правила укрепления иммунитета в период подъема простудных заболе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ып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 пит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заниматься гимнаст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все лишние нагруз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ажно помнить, что полноценный сон – это не только лучшее лекарство, но и надежный метод профилактики простудных заболеваний, как для детей, так и для взрослых. Хронически недосыпающие люди, значительно чаще и тяжелее болеют. Сон взрослого человека в настоящее время должен быть не менее 7 – 8 часов, ребенка в зависимости от возраста   9 – 10 ча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дъема сезонной заболеваемости и эпидемии гриппа рекомендуется обязательный дневной сон (отдых) 40 – 60 ми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н должен быть не только нормальным по продолжительности, но и полноценны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ее и крепче заснуть помогут хорошо проветренное помещение, особенно если в комнате долго работал телевизор и компьютер, жесткая постель с низкой подушкой, не согревающей голову (из лузги гречихи, бамбуковой, синтетической). Самой лучшей в эпидемию гриппа считается можжевеловая подушка, так как аромат можжевельника великолепно очищает от инфекции дыхательные пути и является хорошим релаксантом (успокаивает, расслабляет организм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, кто тяжело засыпает, у кого беспокойный поверхностный сон поможет комплекс простых мероприят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ять перед сном комфортный душ, или просто вымыть ноги, обязательно провести гигиену полости р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жинать за 2 часа до сна, ужин должен быть легким, предпочтительнее тушеные овощи и отварная рыба, перед сном рекомендуется теплое молоко с медом, или теплый кефир с отрубя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лезно перед сном провести ароматерапию, с использованием масел лаванды и роз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ложиться спать необходимо в одно и тоже врем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30 – 40 минут до сна необходимо заканчивать просмотр ТВ и работу за компьютером и проводить определенный, выбранный индивидуально для каждого ритуа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громную роль в период подъема сезонной заболеваемости и эпидемии гриппа играет рациональное сбалансированное питание. Важно знать, что в период повышенной заболеваемости нельзя ограничивать питание и применять различные диеты.  В зимнее время года питание должно быть сбалансированным, разнообразным, витаминизированным и регулярным.  Калорийность рациона должна быть значительно выше, чем в летнее врем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ационе питания необходимы рыба, морепродукты, мясо, сливочное и растительное масло, крупы и злаки, молочные продукты, яйца, крупы и злаки, мед и орехи. В умеренном количестве в период эпидемии можно употреблять и сал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этот период имеют пряности: имбирь, чеснок, лук и др. – все душистое – это фитонциды, антисептики, очищающие кровь от микробо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Еда должна стать лекарством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тамины растительного и животного происхождения особенно необходимы для активации защитных сил организм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аблица №1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а должна быть лекарством</w:t>
      </w:r>
    </w:p>
    <w:tbl>
      <w:tblPr>
        <w:tblW w:w="95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685"/>
        <w:gridCol w:w="3786"/>
      </w:tblGrid>
      <w:tr>
        <w:trPr>
          <w:trHeight w:val="350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мин</w:t>
            </w:r>
          </w:p>
        </w:tc>
        <w:tc>
          <w:tcPr>
            <w:tcW w:w="7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ы</w:t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,. растительного происхождения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.. животного происхождения</w:t>
            </w:r>
          </w:p>
        </w:tc>
      </w:tr>
      <w:tr>
        <w:trPr>
          <w:trHeight w:val="37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ковь, цитрусовые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вочное масло, сыр, яйца, печень, рыбий жир</w:t>
            </w:r>
          </w:p>
        </w:tc>
      </w:tr>
      <w:tr>
        <w:trPr>
          <w:trHeight w:val="37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Бета-карот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ковь, петрушка, шпинат, весенняя зелень, дыня, помидоры, спаржа, капуста, брокколи, абрикосы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>(тиамин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ие пивные дрожжи, проростки пшеницы, овес, орехи (фундук)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ина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(рибофла</w:t>
              <w:softHyphen/>
              <w:t>вин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жжевой экстракт, проростки пшеницы, отруби пшеницы, соевые бобы, капуста брокколи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нь, яичный желток, сыр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жжи, бобовые, грибы, рис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нь, мясные субпродукты</w:t>
            </w:r>
          </w:p>
        </w:tc>
      </w:tr>
      <w:tr>
        <w:trPr>
          <w:trHeight w:val="37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остки и отруби пшеницы, зеленые лиственные овощи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со, печень, рыба, молоко, яйца</w:t>
            </w:r>
          </w:p>
        </w:tc>
      </w:tr>
      <w:tr>
        <w:trPr>
          <w:trHeight w:val="38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9 </w:t>
            </w:r>
            <w:r>
              <w:rPr>
                <w:color w:val="000000"/>
                <w:sz w:val="28"/>
                <w:szCs w:val="28"/>
              </w:rPr>
              <w:t>(фолиевая кислота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и, зеленые лиственные овощи, бобы, проростки пшеницы, бананы, апельсины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йца, мясные субпродукты</w:t>
            </w:r>
          </w:p>
        </w:tc>
      </w:tr>
      <w:tr>
        <w:trPr>
          <w:trHeight w:val="39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жжи, морские водоросли            -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нь, почки, икра, яйца, сыр, молоко, творог, мясо, рыба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овник, болгарский перец, цитрусовые, зелень, черная смородина, разные сорта капусты, земляника, щавель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, яйца, рыбий жир, печень трески, жирные сорта рыбы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одъема сезонной заболеваемости на столе для всех членов семьи рекомендуется поставить кувшин с настоем, отваром шиповника – настоящим кладезем витамина С, а горячий чай с имбирем – незаменимый напиток и в стужу, и в эпидемию. Полезны любые витаминные напитки: свежевыжатые соки, чаи, морсы, компоты, кисели. Нельзя забывать о ягодах, заготовленных на зиму (лучше в замороженном виде). Наша чудесная ягода – </w:t>
      </w:r>
      <w:r>
        <w:rPr>
          <w:b/>
          <w:sz w:val="28"/>
          <w:szCs w:val="28"/>
        </w:rPr>
        <w:t xml:space="preserve">клюква </w:t>
      </w:r>
      <w:r>
        <w:rPr>
          <w:sz w:val="28"/>
          <w:szCs w:val="28"/>
        </w:rPr>
        <w:t>не даст заболеть никакой простудой, так как она содержит парааминобензойную кислоту, разрушающую любые вирусы простудных заболев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ольшое значение необходимо уделять продуктам, содержащим антиоксиданты, которые защищают наш организм от вредного влияния среды. К природным антиоксидантам относятся: черника, чернослив, изюм, курага, земляника, цитрусовые, персики, абрикосы, арбузы и другие ягоды и фрукты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скидывать со счетов и синтетические витаминные и антиоксидантные комплексы, которые включают витамины - А, С, Е и микроэлементы – селен, цинк и мед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льзя забывать, что в питании главное не переусердствовать. Необходимо знать меру, учитывать возможности организма и наличие заболев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крепить иммунную систему поможет и умеренная физическая активнос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период сезонных вспышек простуды лучше ходить пешком и не только потому, что </w:t>
      </w:r>
      <w:r>
        <w:rPr>
          <w:b/>
          <w:sz w:val="28"/>
          <w:szCs w:val="28"/>
        </w:rPr>
        <w:t>мы чаще заражаемся в транспорте</w:t>
      </w:r>
      <w:r>
        <w:rPr>
          <w:sz w:val="28"/>
          <w:szCs w:val="28"/>
        </w:rPr>
        <w:t>, но и в связи с тем, что максимально активизировать обмен веществ и защитные силы организма поможет только физическая актив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утренняя и производственная гимнастика (каждая не менее 15 минут) принесут огромную пользу. В отличие от спорта физкультура очень хорошо влияет на иммунную систему – тренирует кровоток, выводит продукты распада, усиливает восстановительные процессы, не дает молочной кислоте скапливаться в организ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рекомендуется ежедневная дыхательная гимнастика, которая тренирует дыхательную систему, учит ребенка правильно дышать,  повышает  иммунитет респираторного тракта. Для дошкольников существует специально разработанная звуковая дыхательная гимнастика, позволяющая выработать правильное диафрагмально – релаксационное дыхание (соотношение вдоха и выдоха 1: 2, 1: 3, 1: 4). </w:t>
      </w:r>
      <w:r>
        <w:rPr>
          <w:b/>
          <w:sz w:val="28"/>
          <w:szCs w:val="28"/>
        </w:rPr>
        <w:t>Дети, умеющие правильно дышать болеют в 2 – 3 раза реже детей, которым не поставлено дых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жно не  переутомляться, помнить, что физические упражнения должны приносить удовольств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профилактических мероприятий целесообразно включать массаж и самомассаж. биологически активных зон и точек на лице, стопах, кистях, грудной клетке. Особенно эффективен самомассаж по Уманской… Профилактический массаж полезно делать с бальзамами и ароматическими масл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тям рекомендуется утром и вечером растирать до ощущения жара ладошки, стопы и ушные раковины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.</w:t>
      </w:r>
    </w:p>
    <w:p>
      <w:pPr>
        <w:pStyle w:val="Normal"/>
        <w:ind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3086100" cy="2317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51" t="4973" r="315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комплекс профилактических процедур в обязательном порядке входит закаливание. Закаливающие мероприятия необходимо проводить систематически, поэтапно, постепенно переходя от простых процедур к сложным (водные закаливающие процедуры). Простыми и эффективными приемами закаливания являются: воздушные ванны (при температуре в помещении от 23 до 18 градусов, продолжительностью от 10 до 30 – 40 минут), хождение по полу босяком, умывание холодной водой и полоскание носоглотки слабым раствором поваренной со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закаливающие мероприятия особенно необходимы детям. Проводить их рекомендуется, начиная с 2х недельного возраста, начиная с воздушных ванн. После перенесенных заболеваний   вновь начинать сначала - от простых закаливающих процедур постепенно переходить к сложным. Детям экстремальные методики закаливания (хождение по снегу босяком, купание в проруби и др.) проводить опас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хую, безветренную, не очень холодную погоду гулять с ребенком рекомендуется не менее 2 - 3х ча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жно одевать ребенка по погоде, дети, которых кутают, значительно чаще болею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иод эпидемии важно не переутомляться, избегать психоэмоционального напряжения, стрессов. Рекомендуется чаще отдыхать, расслабляться, заниматься аутотренингом. Полезна музыкотерапия с положительной энергетикой (успокаивающая классическая музыка, шумы природы), ароматерапия (вдыхание ароматов масел можжевельника, чайного дерева, эвкалипта, цитрусовых). В эпидемию разумно носить аромамедальон, так как аромамасла защищают от инфекционного агента на площади более 3х кв.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специфическая медикаментозная профилактика простудных заболеваний предусматривает назначение иммуномодулирующих и иммуностимулирующих препаратов. Прежде чем вторгаться в работу этой сложной защитной системы, нужно все хорошо взвесить. Сегодня поражение иммунитета имеет около 5% людей. Вот таким пациентам иммуностимуляторы назначаются обоснованно. В отношении остальных 95% людей главная задача – ничем не нарушить работу иммунной системы, которая является тонким инструментом, созданным природой. Одна из главных обязанностей иммунитета – регулировать рост клеток в нужных местах и в нужных количествах. Любое неосторожное избыточное воздействие извне может привести к иммунной ошибке (сбою), то есть к непомерному разрастанию клеток в одном месте. Так появляются новообразования и не всегда доброкачественные. Поэтому иммуностимулирующие и иммуномодулирующие препараты должен назначать преимущественно врач иммуноло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ые препараты не рекомендуется самостоятельно применять не только для лечения, но и для профилактики простудных заболев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пецифической профилактике относится вакцинация противогриппозной вакциной, которая должна проводиться не позже чем за 2- 3 месяца до вспышки эпидемии, причем вакциной предполагаемого штамма возбудителя гриппа: А, В, С.  Идеально, когда вакцинация (особенно детям) проводится после консультации и обследования иммунолога. После острого заболевания, или обострения хронической патологии перед вакцинацией должно пройти не меньше месяца. К любой вакцинации организм необходимо подготовить за две недели: пропить курс витаминов, адаптогенов, десенсибилизирующих препаратов с учетом рекомендаций врача. После прививки необходимо две недели соблюдать щадящий режим, особенно детям и людям, страдающим хроническими заболеваниям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46:00Z</dcterms:created>
  <dc:creator>Скоблова</dc:creator>
  <dc:description/>
  <cp:keywords/>
  <dc:language>en-US</dc:language>
  <cp:lastModifiedBy>user</cp:lastModifiedBy>
  <dcterms:modified xsi:type="dcterms:W3CDTF">2016-10-13T08:59:00Z</dcterms:modified>
  <cp:revision>8</cp:revision>
  <dc:subject/>
  <dc:title>Комплексная   профилактика    ОРВИ</dc:title>
</cp:coreProperties>
</file>